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Lesson 5: Observation Techniques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edu.plymouth.ac.uk/resined/observation/obshome.htm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complete chapter on Observation Techniques, mainly for college students. Much more here than we need but there are some good ideas we could simplify and inclu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://openlearn.open.ac.uk/mod/resource/view.php?id=190820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a lesson on "observation" in an online course at Open University (Dr. Mary's school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4">
        <w:r>
          <w:rPr>
            <w:rStyle w:val="InternetLink"/>
          </w:rPr>
          <w:t>http://para.unl.edu/para/Observation/lesson4.html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reference introduces some aspects of observation (e.g., frequency, duration, intervals, etc.) that go beyond Dr. Mary's book. We might want to use some of these to create a more advanced activity to put in the Resource K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5">
        <w:r>
          <w:rPr>
            <w:rStyle w:val="InternetLink"/>
          </w:rPr>
          <w:t>http://www.wmich.edu/evalctr/checklists/guidelines_cdc.pdf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nice set of guidelines on how to develop checklists. Gives step-by-step instructions. Also gives a checklist on developing checklis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6">
        <w:r>
          <w:rPr>
            <w:rStyle w:val="InternetLink"/>
          </w:rPr>
          <w:t>http://jalt.org/test/ven_1.htm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ticle on developing classroom rating scales for oral language. The sample rating scale might be a good example to use with stud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7">
        <w:r>
          <w:rPr>
            <w:rStyle w:val="InternetLink"/>
          </w:rPr>
          <w:t>http://schools.nycenet.edu/D75/pbs/forms/rob_march/School_Behavior_Plan_Materials/Active_Supervision/Active_Super_Tool.pdf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eresting paper on using an observational tool for professional development to improve social behaviours of students. Probably not suitable for our Student Guide but a good refer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8">
        <w:r>
          <w:rPr>
            <w:rStyle w:val="InternetLink"/>
          </w:rPr>
          <w:t>http://insitu.lri.fr/~labrune/web.jb/TangicamPresFinal.pdf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ticipant observation tools for children.  We should consider using the phot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9">
        <w:r>
          <w:rPr>
            <w:rStyle w:val="InternetLink"/>
          </w:rPr>
          <w:t>http://insitu.lri.fr/~labrune/web.jb/DoctoralConsortium05.pdf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flexive and observational tools for children. Interesting but not much we can use from th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ymbo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Symbol" w:hAnsi="Times New Roman;Symbol" w:eastAsia="SimSun;宋体" w:cs="Times New Roman;Symbol"/>
      <w:color w:val="auto"/>
      <w:sz w:val="24"/>
      <w:szCs w:val="24"/>
      <w:lang w:val="en-GB" w:eastAsia="zh-CN" w:bidi="ar-Q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plymouth.ac.uk/resined/observation/obshome.htm" TargetMode="External"/><Relationship Id="rId3" Type="http://schemas.openxmlformats.org/officeDocument/2006/relationships/hyperlink" Target="http://openlearn.open.ac.uk/mod/resource/view.php?id=190820" TargetMode="External"/><Relationship Id="rId4" Type="http://schemas.openxmlformats.org/officeDocument/2006/relationships/hyperlink" Target="http://para.unl.edu/para/Observation/lesson4.html" TargetMode="External"/><Relationship Id="rId5" Type="http://schemas.openxmlformats.org/officeDocument/2006/relationships/hyperlink" Target="http://www.wmich.edu/evalctr/checklists/guidelines_cdc.pdf" TargetMode="External"/><Relationship Id="rId6" Type="http://schemas.openxmlformats.org/officeDocument/2006/relationships/hyperlink" Target="http://jalt.org/test/ven_1.htm" TargetMode="External"/><Relationship Id="rId7" Type="http://schemas.openxmlformats.org/officeDocument/2006/relationships/hyperlink" Target="http://schools.nycenet.edu/D75/pbs/forms/rob_march/School_Behavior_Plan_Materials/Active_Supervision/Active_Super_Tool.pdf" TargetMode="External"/><Relationship Id="rId8" Type="http://schemas.openxmlformats.org/officeDocument/2006/relationships/hyperlink" Target="http://insitu.lri.fr/~labrune/web.jb/TangicamPresFinal.pdf" TargetMode="External"/><Relationship Id="rId9" Type="http://schemas.openxmlformats.org/officeDocument/2006/relationships/hyperlink" Target="http://insitu.lri.fr/~labrune/web.jb/DoctoralConsortium05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23:00Z</dcterms:created>
  <dc:creator>Gene</dc:creator>
  <dc:description/>
  <dc:language>en-US</dc:language>
  <cp:lastModifiedBy>Gene</cp:lastModifiedBy>
  <dcterms:modified xsi:type="dcterms:W3CDTF">2007-11-20T19:07:00Z</dcterms:modified>
  <cp:revision>10</cp:revision>
  <dc:subject/>
  <dc:title>Lesson 5: Observation Techniques</dc:title>
</cp:coreProperties>
</file>